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uppressAutoHyphens w:val="false"/>
        <w:spacing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Додаток  27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у сфері централізованого 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right="-143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водопостачання </w:t>
      </w: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та водовідведення </w:t>
      </w:r>
    </w:p>
    <w:p>
      <w:pPr>
        <w:pStyle w:val="Normal"/>
        <w:suppressAutoHyphens w:val="false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ab/>
        <w:tab/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ІНФОРМАЦІЙНА ЗГОД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ПОСАДОВОЇ ОСОБИ ЛІЦЕНЗІАТА НА ОБРОБКУ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ПЕРСОНАЛЬНИХ ДАНИХ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Вернер Андрій Ігорович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при наданні даних до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ціональної комісії, що здійснює державне регулювання у 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уповноваженого органу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енергетики та комунальних послуг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“____”________________ 20___ року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КП «СЄВЄРОДОНЕЦЬКВОДОКАНАЛ»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   Вернер А.І.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5:00Z</dcterms:created>
  <dc:creator>Віра Я. Вакуленко</dc:creator>
  <dc:description/>
  <cp:keywords/>
  <dc:language>en-US</dc:language>
  <cp:lastModifiedBy>shevchenko-ov</cp:lastModifiedBy>
  <dcterms:modified xsi:type="dcterms:W3CDTF">2020-09-25T13:00:00Z</dcterms:modified>
  <cp:revision>7</cp:revision>
  <dc:subject/>
  <dc:title>Додаток  8</dc:title>
</cp:coreProperties>
</file>